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623355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76895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9054840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2722964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993096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880693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4011709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4703113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085168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653355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26445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626982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568456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39191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212202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924604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132958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396814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08787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305718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676376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7092224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047704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41791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413652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622556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