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4718485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1530005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745586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7631793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8679197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9751620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2180477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2553142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3449832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172516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44177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2495183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5532303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3152577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5079242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0734940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2352005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8668232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8042779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10099621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2971040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6621627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6625116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9973852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916642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654605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