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6424566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7309006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9754423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5743488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2117488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8772698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678395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0361206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3582713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63440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0550818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0050802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2078135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3671887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336131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7123383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5429317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2367395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8895963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84795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3572043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0221834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8164366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972694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052290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524172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