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184591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217689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555844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93251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72950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87044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07696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1860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54295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033889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030229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508209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886910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85495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034278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79371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30051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12952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22475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1112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75382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3023897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20513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24715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0331881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459171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