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032567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68486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532684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5823610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127482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48077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520663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4241333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1703690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761256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63115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776063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445211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