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680999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25544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536210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38378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454151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76952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970010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268673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930435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76228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79127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91245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321631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9497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422591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351015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61769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097684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65529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550958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123081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4440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846037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891746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083040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07711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31706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324952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89925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234715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88733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180913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119008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404009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63684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49953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343960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736019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17259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78330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124137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73431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452505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206493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15477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438846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371595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572451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5299445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346301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250796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463332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4624178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955410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164910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8207797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