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02338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40889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38250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55384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21361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43219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21008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71416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58979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87558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75331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25196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58323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93087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33933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13459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48152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68562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4097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98133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23116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81692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78800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47569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87312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43425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39991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25865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7912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30706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25613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32201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94478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1299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4955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86110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32671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56909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63456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92961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10465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15784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89416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75277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32072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9541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17013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8377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776985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42185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54765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67640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86023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0839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92074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93008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