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31780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811573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252975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862736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563973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336334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941263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77945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26216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2123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78064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849280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89736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20252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277049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0844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139851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4795682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635932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4395997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5928257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57643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641980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23689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558389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32302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