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273643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97630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093137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899738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40101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786715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578613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5415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770325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14815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559170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565053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82674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48448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35173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610799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90388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64512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24875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589885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369538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074663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07073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646946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46040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0403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