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712430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083599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737429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486844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24673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2562250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226233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16569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47520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596241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205806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386408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370811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61752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17722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92435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67003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8979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75908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76795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10191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567800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75303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452884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19461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069961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