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85779769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438664043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549486619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91693076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32276309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056160023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08143670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122289850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00638357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36441875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62261293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1363064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54231781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14441915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494254822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39701301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38693211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78644047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796155790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5816658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942548581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481998028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99614121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258794314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390481195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95013664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83681120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02002269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419352153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48348326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00589427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70912420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48972382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849145672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36979996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67978518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14324934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952312852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03951701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460716696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44955329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47351249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96603456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3918654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50110984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07969151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13031355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348037165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38687658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13303604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65636340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4774082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8235530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3815245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55461941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26049522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900435526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