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10240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727688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54435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2610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74864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605246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48554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40443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573654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963005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55861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0137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42001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58083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60193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82101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84620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32880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56615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76090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49573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398966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82799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114276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838550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7813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