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2107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465499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38105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631563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19628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91742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23399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698419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292951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9474049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952901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61994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906601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1936654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3584630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878186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963036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723368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404022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500281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872560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1264968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925748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290194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790540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94272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