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5916019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57920091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64561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35007464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3046524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5515113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1280376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0543544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7385910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1116569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275606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97929841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97988038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8299496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0839826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46242642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30655060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7868646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69922707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75778204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2729258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00495488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48048613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2220055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2824993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1997146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