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26471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71435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712712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2691352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509981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31782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684998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7873189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8726218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02589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9962799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47661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095307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2404046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76824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334277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811367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626389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68808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057723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699617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695803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7543762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562367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289974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39357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