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35931516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9585347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62082639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24870319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93151142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1846762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65680717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6445684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29669501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94793036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3663784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8896157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31644472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12866243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99705878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71471277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0403938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80627421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269878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87897836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8233570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18634396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6139199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6202014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31410277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140728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