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4987451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926510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190027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13345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858606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811137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500468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5588396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0945749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052490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2921983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258262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781198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816538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139150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122575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280882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518344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99236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113190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05317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9422350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6968831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680467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346299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446254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