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56478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5344250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000817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369769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946771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06423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386360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79157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532462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8371947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214667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113708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56397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24438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873910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02543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231930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292489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567196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37338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71987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80462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87929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03008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59464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34389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