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6315324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4175277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513549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301868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321822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37118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30393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937791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769453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980846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85792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770723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1067700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0498228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8840353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31516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28960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12437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8092663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659935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5904579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7309910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643015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310938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506279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939428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