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849751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05725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302059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859919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60582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18799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00843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25087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4425372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68848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40794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8363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85407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