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41845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27302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933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49610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6557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441047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91305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271023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73376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72001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77999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53836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98560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10702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996000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61197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393736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67299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05072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411642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61184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830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26576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50852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9423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97970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1305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23642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653728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76990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54984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06503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689980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61117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230809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45551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29373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39612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03781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73772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66828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26769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72998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63881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8763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050204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768721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08769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103255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354998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4099906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1791103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633716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570437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20703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3680611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