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7367048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7039355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1378451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4245252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8413257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9088965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7682763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0835697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8182321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4526706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5806013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2134474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7342005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2436320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3534909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0298911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6755457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8962439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4261458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31994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7235972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0525223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3849676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145237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2135347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2405325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3132036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7766565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3272526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0154683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5184624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6088571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8111296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9103454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5559168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3216699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5087341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6153548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1009401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8134097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1575675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0866120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5538630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3843155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9913177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7047789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3141738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9395813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9024073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5330132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5318702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0630806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0804184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7327696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4424920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9350007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