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233011057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310768508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815951647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447490950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037520319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59745990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702491291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352055188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864819585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869139886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868980944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730898408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602353427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168799553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614812556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307953601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915291748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20989614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265013085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548582009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904984859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557778804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600481024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917232090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93824281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455443116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206776497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958702768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197141265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308850429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721835929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828498111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770477592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732828148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958935233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380322143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728220656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138000053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845869211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032692892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063164841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33144071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717782893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359713663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