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01291199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6068414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18452769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4477220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47240351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3095366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8988562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04392680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5667632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945382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2852210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0829297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1264727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7167007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94047570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8742201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6751939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7813489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0811681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2194808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8400458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8746163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2893872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04351255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9133613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244389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