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965840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0339383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049785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672929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279825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3877069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234228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360857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6129584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867082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2575390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3702157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3013421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819727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1453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038639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19961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991399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646893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553589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313875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0127118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7796521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5336333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1629807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864528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