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3856887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1841092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2806105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6525509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4533765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3536454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4778433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1154302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4036433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6964199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8571978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9507660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9676950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10872826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440402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0407057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6355944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302859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9441645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35694910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0816713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7836675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8922916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0645907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6099701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488199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