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19593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981436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68049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863725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35257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60180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056476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983626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896510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83434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92120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55114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57194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327378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359081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647145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99999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715195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69835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8354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055309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085514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22536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66623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740017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074427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144090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16831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224952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62132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013917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49231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95687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106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877805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41478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196679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16672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549818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57403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430342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235597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324824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07213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095165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914643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203475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190352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388175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043462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51693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392073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114059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816187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926947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196072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6794799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