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6376671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6547136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127427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0425093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5251316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0602445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5478711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017698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2729797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878863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92629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3873509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5260390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8309954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123953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2914023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922596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975318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5637642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424247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8426336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709489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150592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8568498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003166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683914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