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763008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168072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676496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072165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02582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01944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65896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023414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95148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62190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050273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897647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4269169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2262898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3898458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088091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268099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2320335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1839012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2735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642341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374786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216200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14484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373600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11382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