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943686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53651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44857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03557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305349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19072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78889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47133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238602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4786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953038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999198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53057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843159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68317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99822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395725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1366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142742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655647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40154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987075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302439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618347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964643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91480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