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9207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366118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218261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759515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579239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91442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4642962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3699402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046534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920660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058216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196620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4876891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52729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03187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839174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278707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295093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25320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480773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7973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217406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8086348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602749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20228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01276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