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535536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15498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785614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384669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033665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2045895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944472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988249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239460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574727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70929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307116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790547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081752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326661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300049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985226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398871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06030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277731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647596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531363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83142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493394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124929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70796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