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1647000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3281081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157477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8685745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2207790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9215034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345820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931266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3278586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5549682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0211024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0157319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1307031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8326582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4097663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0555393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1029466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683663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92853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6835638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2461630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5982103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458198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243945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741397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645262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