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2041180098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2023887419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302404588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264460720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999060576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760126420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265103604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708028946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397403415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74395703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72599218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875816605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381127895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817575157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082592172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841121673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256861781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958250982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232936784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474496039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965110381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2015284332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723735841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560555687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35298469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214171610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