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4892880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7720992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1159387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6463397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564154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6862422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8527231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636146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5552329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6517378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780722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2938845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0768913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7605054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121730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437933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0343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310973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7130768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8257981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7725645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1745659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800081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2103712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8601862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087066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