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311093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623996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097625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91898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64612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15253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833838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516186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981898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856867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06076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38426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19790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