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29642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51734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64272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592615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65893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10057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09171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45678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51982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98997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436032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52907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96115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85751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144546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45052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84970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48448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80719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35096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10537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843666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27130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89606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45924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78401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72776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62420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28285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55746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535226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074728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66911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8504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84093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43182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8364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36298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36879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12129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54220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603676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81717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96722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62899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052028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2389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04310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9344406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494775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0581800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800400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761555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12733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86125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8569488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