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78291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05064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11717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56458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56474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68350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66100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96337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26768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50987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78074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20469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18691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81124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83243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59375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01343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93869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90790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52182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6977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25962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38736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14845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86227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37944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86815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09284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5980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70339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82427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80774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91127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91495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49616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9766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078425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85278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54990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73998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28884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12061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20042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83681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58470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88600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6403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39214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02315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79866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26032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83983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24734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139013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94497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563015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