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54499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171277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27446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24932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8033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99992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03004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82416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88604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046687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1258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0283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4226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11229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19978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420564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39447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82713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65225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46491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37249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76595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21024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9340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5213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24212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97046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61786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967273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439062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0980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5008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45584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31365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91046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54159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56967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65373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31325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18848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35304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31426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66670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517496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