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9936937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4711860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3311857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8454019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2089554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2395452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2206055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6327675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1522183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253591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4717421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183621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13931517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8760047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071635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8410073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4358939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3267839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3396322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7117436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6845877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5812675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8214344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5877172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6541578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00603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