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533897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519896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2530711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21581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499716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7041857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157762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54184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754653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841696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914480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0611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690765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056900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06405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22253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53571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939737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021242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829387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09238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34472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346327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58212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1676774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61516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