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3673210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7323307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79789640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7979632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2390838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52687148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8706291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4011580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0136769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264936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9814207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3789964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9001296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8471689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7283550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4779721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61706168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4198416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3518889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9792133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2560786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4513363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2786621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0669941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5932626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833223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