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346711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1976630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825753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8129194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6377640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4726178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2430495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1510131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6991848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1120597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5410414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6127435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1565193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299061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3278024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5148425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6464657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1543686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7765660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8305612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0175649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5600811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5427879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2138506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4229108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6007859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5223526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038305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8645548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318681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9738617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675709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4875077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8527573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5279393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0360738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2407131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4250563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971351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5308133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7595627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0771082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348509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949973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6356195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149445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0135506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3103095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1141046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5967800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2510031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7460998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339058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4052138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1670663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8306874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1059775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