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1965059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8764871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4555743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5883699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3040990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1097785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9134637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1906721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9452227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021715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983363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4936338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9018969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5449668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075531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2910216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711351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130244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6547587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791206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821315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18589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2839873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35940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68598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468614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