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1434306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12502120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4842943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9308387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6717840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8035285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9129131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8710522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12858808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0646717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8590934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5418349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6316720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544825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0060343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2295132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2359389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9315033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2029835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9839839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0868949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6702908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6374166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2087778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1628262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991301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