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22868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516873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41024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050011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23526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05298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46134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066909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72211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69269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61779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40535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16556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14222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731501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319880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372321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46466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831428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998901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49883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14736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187822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579587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968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502940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