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539557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3272574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6995356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3695696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6400163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9983483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7753799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2989550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6805593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9683398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1976449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9157149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2442271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6625821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1370034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9809664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1466936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840472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9950328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343585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5553866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3382177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4757326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5237207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2313291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799496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