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2441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35153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21796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95215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203232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285310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29342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606918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247935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188097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82086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8212666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67898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640843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752304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52317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00161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9255838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755732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53191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65760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5706627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21479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549273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432844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14484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