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248922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1436062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085732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0944397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27381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7614349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691436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159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9376107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497409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4766648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3927871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371210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0798943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6774480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6858983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7805892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953788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867028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8261711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7800127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131977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8974228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878502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6047702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31161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