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755165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601992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9494843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663531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145133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6373186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298635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587095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2378758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72298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7012916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25812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436883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856088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727540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60455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536244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238297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143818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847032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134968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993399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40528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93898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395312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21286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